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un Young Park</w:t>
      </w:r>
    </w:p>
    <w:p>
      <w:pPr>
        <w:pStyle w:val="Normal"/>
        <w:jc w:val="right"/>
        <w:rPr/>
      </w:pPr>
      <w:r>
        <w:rPr/>
        <w:t>September 20</w:t>
      </w:r>
      <w:r>
        <w:rPr>
          <w:vertAlign w:val="superscript"/>
        </w:rPr>
        <w:t>th</w:t>
      </w:r>
      <w:r>
        <w:rPr/>
        <w:t>, 2009</w:t>
      </w:r>
    </w:p>
    <w:p>
      <w:pPr>
        <w:pStyle w:val="Normal"/>
        <w:jc w:val="right"/>
        <w:rPr/>
      </w:pPr>
      <w:r>
        <w:rPr/>
        <w:t>English 11F</w:t>
      </w:r>
    </w:p>
    <w:p>
      <w:pPr>
        <w:pStyle w:val="Normal"/>
        <w:jc w:val="right"/>
        <w:rPr/>
      </w:pPr>
      <w:r>
        <w:rPr/>
        <w:t>Ms. Jacob</w:t>
      </w:r>
    </w:p>
    <w:p>
      <w:pPr>
        <w:pStyle w:val="Normal"/>
        <w:spacing w:lineRule="auto" w:line="480"/>
        <w:jc w:val="center"/>
        <w:rPr>
          <w:b/>
          <w:b/>
          <w:u w:val="single"/>
        </w:rPr>
      </w:pPr>
      <w:r>
        <w:rPr>
          <w:b/>
          <w:u w:val="single"/>
        </w:rPr>
        <w:t>Is SAT really necessary for high school students?</w:t>
      </w:r>
    </w:p>
    <w:p>
      <w:pPr>
        <w:pStyle w:val="Normal"/>
        <w:spacing w:lineRule="auto" w:line="480"/>
        <w:rPr/>
      </w:pPr>
      <w:r>
        <w:rPr/>
        <w:tab/>
        <w:t>“On 3…2…1</w:t>
      </w:r>
      <w:r>
        <w:rPr>
          <w:rFonts w:eastAsia="바탕"/>
          <w:lang w:eastAsia="ko-KR"/>
        </w:rPr>
        <w:t xml:space="preserve">…you may begin”. Isn’t this saying really familiar? With nervous feeling filling in the air, and all students start to sweat. Some play with their pencils, some scratch their heads and others just doze off. Why are they all here anyway? Well, if one replies back that he is here to get a good score and go to a good college, is it not obvious? SAT, of course. Also known as the ‘Scholar Aptitude Test’, SAT is an exam of a student’s academic skills that is used for admission to U.S. colleges. However, is it really necessary? In recent years, through statistics and experiences, it has became clear that not only is this test unproductive, but also time wasting. Thus, SAT should be abolished for every high school students, for it goes against the idea of being accurate, just and productive. </w:t>
      </w:r>
    </w:p>
    <w:p>
      <w:pPr>
        <w:pStyle w:val="Normal"/>
        <w:spacing w:lineRule="auto" w:line="480"/>
        <w:rPr>
          <w:rFonts w:eastAsia="바탕"/>
          <w:lang w:eastAsia="ko-KR"/>
        </w:rPr>
      </w:pPr>
      <w:r>
        <w:rPr>
          <w:rFonts w:eastAsia="바탕"/>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eastAsia="바탕"/>
          <w:lang w:eastAsia="ko-KR"/>
        </w:rPr>
        <w:tab/>
        <w:t>Measuring all aspects of intelligence through a test is impossible. This implies that SAT cannot reveal one’s true self and ability. Now this does not mean that it cannot define one’s intelligence at all. Indeed, College Board has statistically shown that people with higher scores on SAT generally adapt well and study hard in their colleges. However, according to Bob Schaeffer, an education director of Fair Test, college students who were admitted without the SAT “performed just as well as those who submitted test scores.” Moreover, College Board had no say whatsoever on the rising issue of how SAT only provides a snapshot of one’s intelligence on a particular day. For example, an artistically talented girl will not be able to show her ability through SAT, because SAT only tests on one’s verbal and mathematical skills</w:t>
      </w:r>
      <w:r>
        <w:rPr>
          <w:rFonts w:eastAsia="바탕" w:cs="Times" w:ascii="Times" w:hAnsi="Times"/>
          <w:lang w:eastAsia="ko-KR"/>
        </w:rPr>
        <w:t xml:space="preserve">. Thus, how will one know if she is good at art or not? Likewise, </w:t>
      </w:r>
      <w:r>
        <w:rPr>
          <w:rFonts w:eastAsia="바탕"/>
          <w:lang w:eastAsia="ko-KR"/>
        </w:rPr>
        <w:t xml:space="preserve">let us say that a boy received 400 on math section. To most people, this will mean that he is just bad at math, which is not always true since he could have had a bad day or was sick. Therefore, we can conclude that not only is SAT inaccurate, but also unnecess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eastAsia="바탕" w:cs="ArialMT;Arial"/>
          <w:lang w:eastAsia="ko-KR" w:bidi="en-US"/>
        </w:rPr>
      </w:pPr>
      <w:r>
        <w:rPr>
          <w:rFonts w:eastAsia="바탕" w:cs="ArialMT;Arial" w:ascii="Times" w:hAnsi="Times"/>
          <w:lang w:eastAsia="ko-KR"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tab/>
        <w:t xml:space="preserve"> The exam also brings up a question on its fairness. In recent years, it has became clear that those who paid money to go to special academies or get tutors earned quite a handful amount of points. For instance, according to Charles Murray, during 1981 to 1990, coaching enhanced students to earn 9 to 25 points in verbal section and 15 to 25 points in math section. Quite a lot, is it not? Furthermore, using the 2006 data, the College Board has accepted the fact that a bit more than half of 700 and over scores resulted from students whose families made more than $100,000 per year. Thus do you not think that this is quite unfair for those whose families are in financial difficulties? Do you not believe that this situation is going against the morality? It is downright unethical. Yes, yes there are those who get great score without even getting tutored. However, with rising competitions among students and College Board test makers making harder tests in response, those cases are rare. A Harvard law professor, Lani Guinier, says “The charge that the SAT is slanted in favor of privileged children – ‘a wealth test’ has been ubiquitous” – the quote that we all should ‘always’ keep in mi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tab/>
        <w:t>Let us be direct – SAT is a time-waster. Spending hours and hours to prepare for SAT, students are not able to do other productive activities. For instance, after calculating the average for SAT academies’ class hours in Seoul, it was around 4 to 5 hours. Realistically, in 5 hours, one can participate in a community service, practice sports, and study for upcoming school exams. In economical standpoint, we call this efficiency, for we spend time resource to complete multi tasks productively without requiring extra time. Moreover, after randomly asking students whether studying for SAT caused them to give up on other activities that they wanted to do, the ratio turned out to be 2:1 – where 2 being the yes, and 1 being the no. Statistically, this means that out of 337 KIS high school students in total, 224 students would say yes – now that is quite something, is it not? Unfortunately, with SAT in the way, one will not be able to use time both efficiently and produ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tab/>
        <w:t>In conclusion, SAT is unnecessary. In a way, it may help the college admissions to decide whom to accept or not. However, for students, SAT is a factor that contradicts the aspects of accuracy, equitability, and efficiency. As long as College Board and U.S. colleges encourage students to take the exam, this very issue will get bigger and bigger, so now is the time to act. Let’s ban S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w:hAnsi="Times" w:cs="ArialMT;Arial"/>
          <w:lang w:bidi="en-US"/>
        </w:rPr>
      </w:pPr>
      <w:r>
        <w:rPr>
          <w:rFonts w:cs="ArialMT;Arial" w:ascii="Times" w:hAnsi="Times"/>
          <w:lang w:bidi="en-US"/>
        </w:rPr>
        <w:t>Bibli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 xml:space="preserve">Goldberg, Jonah. "Stupid Aptitude Test." </w:t>
      </w:r>
      <w:r>
        <w:rPr>
          <w:i/>
        </w:rPr>
        <w:t>NRO Archives on National Review Online</w:t>
      </w:r>
      <w:r>
        <w:rPr/>
        <w:t>. National Review, 1 July 2002. Web. 20 Sept. 2009. &lt;http://article.nationalreview.com/?q=ZDQ1NmZmNzg0ZmZiNGI2N2E1MDA2OTI1NGQ3NjE0NGU=#more&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 xml:space="preserve">Thomas, Huw, Sue Cowley, Rosie Warden, Janine Wynne, and John Coe. "Debate: Should SATs be scrapped?" </w:t>
      </w:r>
      <w:r>
        <w:rPr>
          <w:i/>
        </w:rPr>
        <w:t>Scholastic Education PLUS</w:t>
      </w:r>
      <w:r>
        <w:rPr/>
        <w:t>. Scholastic, 25 Mar. 2008. Web. 20 Sept. 2009. &lt;http://magazines.scholastic.co.uk/content/2420&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 xml:space="preserve">Murray, Charles. "Abolish the SAT." </w:t>
      </w:r>
      <w:r>
        <w:rPr>
          <w:i/>
        </w:rPr>
        <w:t>The American: The Journal of the American Enterprise Institute</w:t>
      </w:r>
      <w:r>
        <w:rPr/>
        <w:t>. American Enterprise Institute, July-Aug. 2007. Web. 22 Sept. 2009. &lt;http://american.com/archive/2007/july-august-magazine-contents/abolish-the-sa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t xml:space="preserve">Jaschik, Scott. "Provocative Theory on Merit." </w:t>
      </w:r>
      <w:r>
        <w:rPr>
          <w:i/>
        </w:rPr>
        <w:t>Inside Higher ED</w:t>
      </w:r>
      <w:r>
        <w:rPr/>
        <w:t>. Inside Higher ED, 18 July 2007. Web. 22 Sept. 2009. &lt;http://www.insidehighered.com/news/2007/07/18/sa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Park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8:04:00Z</dcterms:created>
  <dc:creator>Sun Young Park</dc:creator>
  <dc:description/>
  <cp:keywords/>
  <dc:language>en-US</dc:language>
  <cp:lastModifiedBy>Sun Young Park</cp:lastModifiedBy>
  <cp:lastPrinted>2009-09-22T08:48:00Z</cp:lastPrinted>
  <dcterms:modified xsi:type="dcterms:W3CDTF">2009-09-22T18:12:00Z</dcterms:modified>
  <cp:revision>11</cp:revision>
  <dc:subject/>
  <dc:title>Sun Young Park</dc:title>
</cp:coreProperties>
</file>